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ELTON CITY COUNCIL – ORDINARY MEETING OF 5 FEBRUARY 2013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6"/>
        </w:rPr>
        <w:t>SCHEDULE FOR AUTHORISING OF AFFIXING THE COMMON SE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732" w:type="dxa"/>
        <w:jc w:val="left"/>
        <w:tblInd w:w="-77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2872"/>
        <w:gridCol w:w="3770"/>
        <w:gridCol w:w="7200"/>
        <w:gridCol w:w="1890"/>
      </w:tblGrid>
      <w:tr>
        <w:trPr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Title of Documen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Other Part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Agreement Deta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Resp Offr</w:t>
            </w:r>
          </w:p>
        </w:tc>
      </w:tr>
      <w:tr>
        <w:trPr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fer of Land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ncenzo Zurzol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fer of land abutting 7 Milburn Circuit, Caroline Springs.  Certificate of Title 10481 Folio 09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Spiteri</w:t>
            </w:r>
          </w:p>
        </w:tc>
      </w:tr>
      <w:tr>
        <w:trPr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c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GL Consulting Group Australia Pty Lt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ct No. 13/026.  Feasibility study &amp; management plan for facilitating public access for Melbourne runabout &amp; speed boat clu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 Willis</w:t>
            </w:r>
          </w:p>
        </w:tc>
      </w:tr>
      <w:tr>
        <w:trPr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emen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Education &amp; Early Childhood Developm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 Funding Agreement Botanica Springs Children’s and Community Centre 2011/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Heaney</w:t>
            </w:r>
          </w:p>
        </w:tc>
      </w:tr>
      <w:tr>
        <w:trPr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ement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Education &amp; Early Childhood Developm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 Funding Agreement Atherstone Children’s and Community Centre 2012/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Heaney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76" w:right="576" w:gutter="0" w:header="0" w:top="79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19:00Z</dcterms:created>
  <dc:creator>Melton Shire Council</dc:creator>
  <dc:description/>
  <dc:language>en-US</dc:language>
  <cp:lastModifiedBy>christies</cp:lastModifiedBy>
  <cp:lastPrinted>2010-07-12T10:06:00Z</cp:lastPrinted>
  <dcterms:modified xsi:type="dcterms:W3CDTF">2013-02-01T05:19:00Z</dcterms:modified>
  <cp:revision>2</cp:revision>
  <dc:subject/>
  <dc:title>MELTON SHIRE COUNCIL – ORDINARY MEETING OF **</dc:title>
</cp:coreProperties>
</file>