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"/>
        <w:gridCol w:w="2725"/>
        <w:gridCol w:w="3269"/>
        <w:gridCol w:w="1898"/>
        <w:gridCol w:w="723"/>
        <w:gridCol w:w="191"/>
        <w:gridCol w:w="15"/>
      </w:tblGrid>
      <w:tr>
        <w:trPr>
          <w:trHeight w:val="249" w:hRule="atLeast"/>
          <w:cantSplit w:val="true"/>
        </w:trPr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eastAsia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color w:val="333399"/>
                <w:sz w:val="20"/>
                <w:szCs w:val="20"/>
              </w:rPr>
              <w:t>No: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lton Planning Scheme - Amendment C135</w:t>
            </w:r>
          </w:p>
        </w:tc>
      </w:tr>
      <w:tr>
        <w:trPr>
          <w:trHeight w:val="293" w:hRule="atLeast"/>
          <w:cantSplit w:val="true"/>
        </w:trPr>
        <w:tc>
          <w:tcPr>
            <w:tcW w:w="29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color w:val="333399"/>
                <w:sz w:val="20"/>
                <w:szCs w:val="20"/>
              </w:rPr>
              <w:t>Address:</w:t>
            </w:r>
          </w:p>
        </w:tc>
        <w:tc>
          <w:tcPr>
            <w:tcW w:w="608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83-797 High Street, Melton West</w:t>
            </w:r>
          </w:p>
        </w:tc>
      </w:tr>
      <w:tr>
        <w:trPr>
          <w:trHeight w:val="261" w:hRule="atLeast"/>
          <w:cantSplit w:val="true"/>
        </w:trPr>
        <w:tc>
          <w:tcPr>
            <w:tcW w:w="29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color w:val="333399"/>
                <w:sz w:val="20"/>
                <w:szCs w:val="20"/>
              </w:rPr>
              <w:t>Proposal:</w:t>
            </w:r>
          </w:p>
        </w:tc>
        <w:tc>
          <w:tcPr>
            <w:tcW w:w="608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zone of Land</w:t>
            </w:r>
          </w:p>
        </w:tc>
      </w:tr>
      <w:tr>
        <w:trPr>
          <w:trHeight w:val="261" w:hRule="atLeast"/>
          <w:cantSplit w:val="true"/>
        </w:trPr>
        <w:tc>
          <w:tcPr>
            <w:tcW w:w="29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color w:val="333399"/>
                <w:sz w:val="20"/>
                <w:szCs w:val="20"/>
              </w:rPr>
              <w:t>Ward:</w:t>
            </w:r>
          </w:p>
        </w:tc>
        <w:tc>
          <w:tcPr>
            <w:tcW w:w="608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burn</w:t>
            </w:r>
          </w:p>
        </w:tc>
      </w:tr>
      <w:tr>
        <w:trPr>
          <w:trHeight w:val="237" w:hRule="exact"/>
          <w:cantSplit w:val="true"/>
        </w:trPr>
        <w:tc>
          <w:tcPr>
            <w:tcW w:w="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89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7937" w:hRule="exact"/>
          <w:cantSplit w:val="true"/>
        </w:trPr>
        <w:tc>
          <w:tcPr>
            <w:tcW w:w="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6232525" cy="57372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2525" cy="573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3458845</wp:posOffset>
                      </wp:positionV>
                      <wp:extent cx="2175510" cy="648970"/>
                      <wp:effectExtent l="14605" t="14605" r="15240" b="152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5480" cy="64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6" h="1022">
                                    <a:moveTo>
                                      <a:pt x="45" y="343"/>
                                    </a:moveTo>
                                    <a:lnTo>
                                      <a:pt x="3369" y="0"/>
                                    </a:lnTo>
                                    <a:lnTo>
                                      <a:pt x="3426" y="108"/>
                                    </a:lnTo>
                                    <a:lnTo>
                                      <a:pt x="3362" y="1022"/>
                                    </a:lnTo>
                                    <a:lnTo>
                                      <a:pt x="0" y="736"/>
                                    </a:lnTo>
                                    <a:lnTo>
                                      <a:pt x="45" y="3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c6ad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6,1022" path="m45,343l3369,0l3426,108l3362,1022l0,736l45,343xe" fillcolor="#fdc6ad" stroked="t" o:allowincell="t" style="position:absolute;margin-left:54.75pt;margin-top:272.35pt;width:171.25pt;height:51.05pt;mso-wrap-style:none;v-text-anchor:middle">
                      <v:fill o:detectmouseclick="t" type="solid" color2="#023952"/>
                      <v:stroke color="red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84195</wp:posOffset>
                      </wp:positionH>
                      <wp:positionV relativeFrom="paragraph">
                        <wp:posOffset>3748405</wp:posOffset>
                      </wp:positionV>
                      <wp:extent cx="652780" cy="459740"/>
                      <wp:effectExtent l="14605" t="14605" r="15240" b="152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680" cy="45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8" h="724">
                                    <a:moveTo>
                                      <a:pt x="74" y="0"/>
                                    </a:moveTo>
                                    <a:lnTo>
                                      <a:pt x="546" y="496"/>
                                    </a:lnTo>
                                    <a:lnTo>
                                      <a:pt x="736" y="591"/>
                                    </a:lnTo>
                                    <a:lnTo>
                                      <a:pt x="1028" y="724"/>
                                    </a:lnTo>
                                    <a:lnTo>
                                      <a:pt x="0" y="585"/>
                                    </a:lnTo>
                                    <a:lnTo>
                                      <a:pt x="7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c6ad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8,724" path="m74,0l546,496l736,591l1028,724l0,585l74,0xe" fillcolor="#fdc6ad" stroked="t" o:allowincell="t" style="position:absolute;margin-left:242.85pt;margin-top:295.15pt;width:51.35pt;height:36.15pt;mso-wrap-style:none;v-text-anchor:middle">
                      <v:fill o:detectmouseclick="t" type="solid" color2="#023952"/>
                      <v:stroke color="red" weight="2844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445125</wp:posOffset>
                      </wp:positionH>
                      <wp:positionV relativeFrom="paragraph">
                        <wp:posOffset>3277235</wp:posOffset>
                      </wp:positionV>
                      <wp:extent cx="762000" cy="30416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Woodgrove Shopping Cent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23.95pt;mso-wrap-distance-left:9.05pt;mso-wrap-distance-right:9.05pt;mso-wrap-distance-top:0pt;mso-wrap-distance-bottom:0pt;margin-top:258.05pt;mso-position-vertical-relative:text;margin-left:428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Woodgrove Shopping Cent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502535</wp:posOffset>
                      </wp:positionH>
                      <wp:positionV relativeFrom="paragraph">
                        <wp:posOffset>1485265</wp:posOffset>
                      </wp:positionV>
                      <wp:extent cx="670560" cy="32131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0560" cy="321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t Catherine’s Primary Schoo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8pt;height:25.3pt;mso-wrap-distance-left:9.05pt;mso-wrap-distance-right:9.05pt;mso-wrap-distance-top:0pt;mso-wrap-distance-bottom:0pt;margin-top:116.95pt;mso-position-vertical-relative:text;margin-left:19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t Catherine’s Primary Schoo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31440</wp:posOffset>
                      </wp:positionH>
                      <wp:positionV relativeFrom="paragraph">
                        <wp:posOffset>417830</wp:posOffset>
                      </wp:positionV>
                      <wp:extent cx="752475" cy="27749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247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Catholic Region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Colleg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5pt;height:21.85pt;mso-wrap-distance-left:9.05pt;mso-wrap-distance-right:9.05pt;mso-wrap-distance-top:0pt;mso-wrap-distance-bottom:0pt;margin-top:32.9pt;mso-position-vertical-relative:text;margin-left:207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atholic Regiona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olleg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6" w:hRule="exact"/>
          <w:cantSplit w:val="true"/>
        </w:trPr>
        <w:tc>
          <w:tcPr>
            <w:tcW w:w="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29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0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29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91440</wp:posOffset>
                      </wp:positionV>
                      <wp:extent cx="466725" cy="257175"/>
                      <wp:effectExtent l="15240" t="15240" r="14605" b="146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2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405">
                                    <a:moveTo>
                                      <a:pt x="15" y="0"/>
                                    </a:moveTo>
                                    <a:lnTo>
                                      <a:pt x="735" y="0"/>
                                    </a:lnTo>
                                    <a:lnTo>
                                      <a:pt x="735" y="405"/>
                                    </a:lnTo>
                                    <a:lnTo>
                                      <a:pt x="0" y="405"/>
                                    </a:lnTo>
                                    <a:lnTo>
                                      <a:pt x="1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c6ad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405" path="m15,0l735,0l735,405l0,405l15,0xe" fillcolor="#fdc6ad" stroked="t" o:allowincell="t" style="position:absolute;margin-left:2.3pt;margin-top:7.2pt;width:36.7pt;height:20.2pt;mso-wrap-style:none;v-text-anchor:middle">
                      <v:fill o:detectmouseclick="t" type="solid" color2="#023952"/>
                      <v:stroke color="red" weight="2844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674370</wp:posOffset>
                      </wp:positionH>
                      <wp:positionV relativeFrom="line">
                        <wp:posOffset>-93345</wp:posOffset>
                      </wp:positionV>
                      <wp:extent cx="1143000" cy="34734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7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Subject Site</w:t>
                                  </w:r>
                                </w:p>
                              </w:txbxContent>
                            </wps:txbx>
                            <wps:bodyPr anchor="t" lIns="90805" tIns="47625" rIns="90805" bIns="476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.35pt;mso-wrap-distance-left:9.05pt;mso-wrap-distance-right:9.05pt;mso-wrap-distance-top:0pt;mso-wrap-distance-bottom:0pt;margin-top:-7.35pt;mso-position-vertical-relative:text;margin-left:53.1pt;mso-position-horizontal-relative:margin">
                      <v:textbox inset="0.0993055555555556in,0.0520833333333333in,0.0993055555555556in,0.0520833333333333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Subject Si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ATE \@"d\/MM\/yyyy" </w:instrText>
            </w:r>
            <w:r>
              <w:rPr/>
              <w:fldChar w:fldCharType="separate"/>
            </w:r>
            <w:r>
              <w:rPr/>
              <w:t>30/07/2026</w:t>
            </w:r>
            <w:r>
              <w:rPr/>
              <w:fldChar w:fldCharType="end"/>
            </w:r>
          </w:p>
        </w:tc>
        <w:tc>
          <w:tcPr>
            <w:tcW w:w="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000" cy="586105"/>
                  <wp:effectExtent l="0" t="0" r="0" b="0"/>
                  <wp:docPr id="9" name="NorthBl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NorthBl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21" r="-3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2" w:hRule="atLeast"/>
          <w:cantSplit w:val="true"/>
        </w:trPr>
        <w:tc>
          <w:tcPr>
            <w:tcW w:w="29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rrent Zon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9615</wp:posOffset>
                </wp:positionH>
                <wp:positionV relativeFrom="paragraph">
                  <wp:posOffset>3022600</wp:posOffset>
                </wp:positionV>
                <wp:extent cx="460375" cy="682625"/>
                <wp:effectExtent l="4445" t="0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0800" cy="68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7.45pt;margin-top:238pt;width:36.25pt;height:53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9615</wp:posOffset>
                </wp:positionH>
                <wp:positionV relativeFrom="paragraph">
                  <wp:posOffset>818515</wp:posOffset>
                </wp:positionV>
                <wp:extent cx="174625" cy="2886710"/>
                <wp:effectExtent l="5080" t="0" r="3365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4960" cy="288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45pt;margin-top:64.45pt;width:13.75pt;height:227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77085</wp:posOffset>
                </wp:positionH>
                <wp:positionV relativeFrom="paragraph">
                  <wp:posOffset>2414905</wp:posOffset>
                </wp:positionV>
                <wp:extent cx="85090" cy="1327150"/>
                <wp:effectExtent l="5080" t="0" r="3365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5320" cy="132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55pt;margin-top:190.15pt;width:6.65pt;height:104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5245</wp:posOffset>
                </wp:positionH>
                <wp:positionV relativeFrom="paragraph">
                  <wp:posOffset>1801495</wp:posOffset>
                </wp:positionV>
                <wp:extent cx="1126490" cy="1940560"/>
                <wp:effectExtent l="0" t="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26800" cy="194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35pt;margin-top:141.85pt;width:88.6pt;height:152.7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03090</wp:posOffset>
                </wp:positionH>
                <wp:positionV relativeFrom="paragraph">
                  <wp:posOffset>2155825</wp:posOffset>
                </wp:positionV>
                <wp:extent cx="767080" cy="1586230"/>
                <wp:effectExtent l="1270" t="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67520" cy="15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7pt;margin-top:169.75pt;width:60.35pt;height:124.8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31510" cy="3587115"/>
            <wp:effectExtent l="0" t="0" r="0" b="0"/>
            <wp:docPr id="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Residential 1 Zone</w:t>
        <w:tab/>
        <w:t>Road Zone Category 1</w:t>
        <w:tab/>
        <w:tab/>
        <w:t>Farming Zone</w:t>
        <w:tab/>
        <w:tab/>
        <w:t>Industrial 3 Zo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posed Zon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1735</wp:posOffset>
                </wp:positionH>
                <wp:positionV relativeFrom="paragraph">
                  <wp:posOffset>2187575</wp:posOffset>
                </wp:positionV>
                <wp:extent cx="464820" cy="777240"/>
                <wp:effectExtent l="0" t="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65120" cy="77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05pt;margin-top:172.25pt;width:36.5pt;height:61.1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85920</wp:posOffset>
                </wp:positionH>
                <wp:positionV relativeFrom="paragraph">
                  <wp:posOffset>2339975</wp:posOffset>
                </wp:positionV>
                <wp:extent cx="334010" cy="62484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4080" cy="62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6pt;margin-top:184.25pt;width:26.25pt;height:49.1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83665</wp:posOffset>
                </wp:positionH>
                <wp:positionV relativeFrom="paragraph">
                  <wp:posOffset>1773555</wp:posOffset>
                </wp:positionV>
                <wp:extent cx="334010" cy="624840"/>
                <wp:effectExtent l="4445" t="0" r="0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4080" cy="62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5pt;margin-top:139.65pt;width:26.25pt;height:49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833745" cy="319278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2874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7025</wp:posOffset>
                </wp:positionH>
                <wp:positionV relativeFrom="paragraph">
                  <wp:posOffset>2339975</wp:posOffset>
                </wp:positionV>
                <wp:extent cx="1750060" cy="29591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Residential 1 Zone (R1Z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23.3pt;mso-wrap-distance-left:9.05pt;mso-wrap-distance-right:9.05pt;mso-wrap-distance-top:0pt;mso-wrap-distance-bottom:0pt;margin-top:184.25pt;mso-position-vertical-relative:text;margin-left: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>Residential 1 Zone (R1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49625</wp:posOffset>
                </wp:positionH>
                <wp:positionV relativeFrom="paragraph">
                  <wp:posOffset>2906395</wp:posOffset>
                </wp:positionV>
                <wp:extent cx="2094230" cy="29591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oad Zone Category 1 (RDZ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23.3pt;mso-wrap-distance-left:9.05pt;mso-wrap-distance-right:9.05pt;mso-wrap-distance-top:0pt;mso-wrap-distance-bottom:0pt;margin-top:228.85pt;mso-position-vertical-relative:text;margin-left:2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oad Zone Category 1 (RDZ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Proposed Planning Scheme Amendment Map</w:t>
      </w:r>
      <w:r>
        <w:rPr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0760</wp:posOffset>
                </wp:positionH>
                <wp:positionV relativeFrom="paragraph">
                  <wp:posOffset>2082800</wp:posOffset>
                </wp:positionV>
                <wp:extent cx="418465" cy="1195070"/>
                <wp:effectExtent l="10795" t="0" r="508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19040" cy="119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8pt;margin-top:164pt;width:32.9pt;height:94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58590</wp:posOffset>
                </wp:positionH>
                <wp:positionV relativeFrom="paragraph">
                  <wp:posOffset>2235200</wp:posOffset>
                </wp:positionV>
                <wp:extent cx="380365" cy="1042035"/>
                <wp:effectExtent l="5080" t="0" r="1016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0880" cy="104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7pt;margin-top:176pt;width:29.95pt;height:81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9185</wp:posOffset>
                </wp:positionH>
                <wp:positionV relativeFrom="paragraph">
                  <wp:posOffset>1668780</wp:posOffset>
                </wp:positionV>
                <wp:extent cx="437515" cy="1566545"/>
                <wp:effectExtent l="5080" t="0" r="1651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8120" cy="156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55pt;margin-top:131.4pt;width:34.45pt;height:123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553075" cy="3110230"/>
            <wp:effectExtent l="0" t="0" r="0" b="0"/>
            <wp:docPr id="2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311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255</wp:posOffset>
                </wp:positionH>
                <wp:positionV relativeFrom="paragraph">
                  <wp:posOffset>3202940</wp:posOffset>
                </wp:positionV>
                <wp:extent cx="1750060" cy="29591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Residential 1 Zone (R1Z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23.3pt;mso-wrap-distance-left:9.05pt;mso-wrap-distance-right:9.05pt;mso-wrap-distance-top:0pt;mso-wrap-distance-bottom:0pt;margin-top:252.2pt;mso-position-vertical-relative:text;margin-left: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>Residential 1 Zone (R1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68650</wp:posOffset>
                </wp:positionH>
                <wp:positionV relativeFrom="paragraph">
                  <wp:posOffset>3223260</wp:posOffset>
                </wp:positionV>
                <wp:extent cx="2094230" cy="29591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ad Zone Category 1 (RDZ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23.3pt;mso-wrap-distance-left:9.05pt;mso-wrap-distance-right:9.05pt;mso-wrap-distance-top:0pt;mso-wrap-distance-bottom:0pt;margin-top:253.8pt;mso-position-vertical-relative:text;margin-left:2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oad Zone Category 1 (RDZ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>Proposed Planning Scheme Amendment Map with Aerial Photograp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perties to be notifie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875</wp:posOffset>
                </wp:positionH>
                <wp:positionV relativeFrom="paragraph">
                  <wp:posOffset>824865</wp:posOffset>
                </wp:positionV>
                <wp:extent cx="5507355" cy="1607185"/>
                <wp:effectExtent l="19685" t="19685" r="1905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7280" cy="160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73" h="2531">
                              <a:moveTo>
                                <a:pt x="8" y="1790"/>
                              </a:moveTo>
                              <a:lnTo>
                                <a:pt x="8449" y="2531"/>
                              </a:lnTo>
                              <a:lnTo>
                                <a:pt x="8490" y="2214"/>
                              </a:lnTo>
                              <a:lnTo>
                                <a:pt x="8673" y="1790"/>
                              </a:lnTo>
                              <a:lnTo>
                                <a:pt x="8590" y="1016"/>
                              </a:lnTo>
                              <a:lnTo>
                                <a:pt x="7991" y="1091"/>
                              </a:lnTo>
                              <a:lnTo>
                                <a:pt x="7907" y="267"/>
                              </a:lnTo>
                              <a:lnTo>
                                <a:pt x="6393" y="467"/>
                              </a:lnTo>
                              <a:lnTo>
                                <a:pt x="6451" y="150"/>
                              </a:lnTo>
                              <a:lnTo>
                                <a:pt x="5901" y="109"/>
                              </a:lnTo>
                              <a:lnTo>
                                <a:pt x="5577" y="142"/>
                              </a:lnTo>
                              <a:lnTo>
                                <a:pt x="5585" y="0"/>
                              </a:lnTo>
                              <a:lnTo>
                                <a:pt x="4919" y="92"/>
                              </a:lnTo>
                              <a:lnTo>
                                <a:pt x="4936" y="258"/>
                              </a:lnTo>
                              <a:lnTo>
                                <a:pt x="4203" y="317"/>
                              </a:lnTo>
                              <a:lnTo>
                                <a:pt x="4212" y="159"/>
                              </a:lnTo>
                              <a:lnTo>
                                <a:pt x="2980" y="275"/>
                              </a:lnTo>
                              <a:lnTo>
                                <a:pt x="3013" y="442"/>
                              </a:lnTo>
                              <a:lnTo>
                                <a:pt x="2322" y="500"/>
                              </a:lnTo>
                              <a:lnTo>
                                <a:pt x="2314" y="325"/>
                              </a:lnTo>
                              <a:lnTo>
                                <a:pt x="0" y="583"/>
                              </a:lnTo>
                              <a:lnTo>
                                <a:pt x="8" y="179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e36c0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73,2531" path="m8,1790l8449,2531l8490,2214l8673,1790l8590,1016l7991,1091l7907,267l6393,467l6451,150l5901,109l5577,142l5585,0l4919,92l4936,258l4203,317l4212,159l2980,275l3013,442l2322,500l2314,325l0,583l8,1790xe" stroked="t" o:allowincell="f" style="position:absolute;margin-left:1.25pt;margin-top:64.95pt;width:433.6pt;height:126.5pt;mso-wrap-style:none;v-text-anchor:middle">
                <v:fill o:detectmouseclick="t" on="false"/>
                <v:stroke color="#e36c0a" weight="381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31510" cy="3587115"/>
            <wp:effectExtent l="0" t="0" r="0" b="0"/>
            <wp:docPr id="2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Properties to be notified are located within the orange line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5:34:00Z</dcterms:created>
  <dc:creator>matthewm</dc:creator>
  <dc:description/>
  <dc:language>en-US</dc:language>
  <cp:lastModifiedBy>christies</cp:lastModifiedBy>
  <cp:lastPrinted>2012-12-07T08:46:00Z</cp:lastPrinted>
  <dcterms:modified xsi:type="dcterms:W3CDTF">2013-02-01T05:34:00Z</dcterms:modified>
  <cp:revision>2</cp:revision>
  <dc:subject/>
  <dc:title/>
</cp:coreProperties>
</file>