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LEGATIONS FOR THE PERIOD 1 JULY 2012 TO 31 DECEMBER 201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456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653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O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ef Executive Officer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M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l Manager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M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iance Manger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M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nce Manager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M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stomer Engagement Manager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LC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cal Laws Coordinator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HC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vironmental Health Coordinator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LO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nior Local Laws Officer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FM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isure &amp; Facilities Manag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0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1807"/>
        <w:gridCol w:w="6000"/>
        <w:gridCol w:w="2753"/>
        <w:gridCol w:w="4320"/>
      </w:tblGrid>
      <w:tr>
        <w:trPr/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O Delegations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act No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NG DELEGATED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EG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hing for the perio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0" w:type="dxa"/>
        <w:jc w:val="left"/>
        <w:tblInd w:w="-492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1807"/>
        <w:gridCol w:w="6000"/>
        <w:gridCol w:w="2753"/>
        <w:gridCol w:w="4320"/>
      </w:tblGrid>
      <w:tr>
        <w:trPr/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L GOVERNMENT ACT 1989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SION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NG DELEGATED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EG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186(1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 to give notice and invite proposals where intend to enter into contract in excess of $150,000 for contracts in relation to goods and services and $200,000 for contracts in relation to works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, F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sion of Hillside Pavilion - GM P&amp;D</w:t>
            </w:r>
          </w:p>
          <w:p>
            <w:pPr>
              <w:pStyle w:val="Normal"/>
              <w:spacing w:before="120" w:after="0"/>
              <w:rPr/>
            </w:pPr>
            <w:r>
              <w:rPr/>
              <w:t>Retail Strategy - GM P&amp;D</w:t>
            </w:r>
          </w:p>
          <w:p>
            <w:pPr>
              <w:pStyle w:val="Normal"/>
              <w:spacing w:before="120" w:after="0"/>
              <w:rPr/>
            </w:pPr>
            <w:r>
              <w:rPr/>
              <w:t>Western Plains North Green Wedge Management Plan – GM P&amp;D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19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to lease land where there is no requirement to give Public Notice under s.2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hing for the period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224(1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to appoint authorised offic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hing for the perio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DELEGATIONS FOR THE PERIOD 1 JULY 2012 TO 31 DECEMBER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492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1763"/>
        <w:gridCol w:w="6095"/>
        <w:gridCol w:w="2702"/>
        <w:gridCol w:w="4320"/>
      </w:tblGrid>
      <w:tr>
        <w:trPr/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ESTIC ANIMALS ACT 1994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SI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NG DELEGATED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EG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41A(1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to declare a dog to be a menacing dog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M, LLC, SLL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ve (5) dogs declared.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41A(3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to revoke a declaration made under s.41A(1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M, LLC, SLL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hing for the period.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34(1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to declare a dog dangerou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M, LL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hing for the perio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0" w:type="dxa"/>
        <w:jc w:val="left"/>
        <w:tblInd w:w="-492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1807"/>
        <w:gridCol w:w="6000"/>
        <w:gridCol w:w="2753"/>
        <w:gridCol w:w="4320"/>
      </w:tblGrid>
      <w:tr>
        <w:trPr/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End w:id="0"/>
            <w:r>
              <w:rPr>
                <w:b/>
                <w:bCs/>
              </w:rPr>
              <w:t>PUBLIC HEALTH AND WELLBEING ACT 2008 (effective 1 Jan 2010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SION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NG DELEGATED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EG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29(1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uty to appoint environmental health officer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EHO appointed (Amanda Turne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0" w:type="dxa"/>
        <w:jc w:val="left"/>
        <w:tblInd w:w="-492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1807"/>
        <w:gridCol w:w="6000"/>
        <w:gridCol w:w="2753"/>
        <w:gridCol w:w="4320"/>
      </w:tblGrid>
      <w:tr>
        <w:trPr>
          <w:cantSplit w:val="true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ND ACT 1958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SION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NG DELEGATED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EG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34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er to agree to closure of road on land vested in the Crown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hing for the perio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0" w:type="dxa"/>
        <w:jc w:val="left"/>
        <w:tblInd w:w="-492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1807"/>
        <w:gridCol w:w="6000"/>
        <w:gridCol w:w="2753"/>
        <w:gridCol w:w="4320"/>
      </w:tblGrid>
      <w:tr>
        <w:trPr/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RT AND RECREATION ACT 1972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SION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NG DELEGATED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EG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14(3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 of receiving funds for works for provision of sport and recreation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, LFM, LS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hing for the period.</w:t>
            </w:r>
          </w:p>
        </w:tc>
      </w:tr>
    </w:tbl>
    <w:p>
      <w:pPr>
        <w:pStyle w:val="Heading"/>
        <w:rPr/>
      </w:pPr>
      <w:r>
        <w:rPr/>
        <w:t>DELEGATIONS FOR THE PERIOD 1 JULY 2012 TO 31 DECEMBER 2012</w:t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492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1807"/>
        <w:gridCol w:w="6000"/>
        <w:gridCol w:w="2753"/>
        <w:gridCol w:w="4320"/>
      </w:tblGrid>
      <w:tr>
        <w:trPr/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 DELEGATIONS FROM COUNCIL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NG DELEGATED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EG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ry Meeting of Council 17/12/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to Award Contract</w:t>
            </w:r>
            <w:r>
              <w:rPr>
                <w:rFonts w:cs="Arial"/>
              </w:rPr>
              <w:t xml:space="preserve"> 13/103 – Accelerated Seal Program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, MAY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ed 20/12/12</w:t>
            </w:r>
          </w:p>
          <w:p>
            <w:pPr>
              <w:pStyle w:val="Normal"/>
              <w:rPr/>
            </w:pPr>
            <w:r>
              <w:rPr/>
              <w:t>Awarded to: Global Contracting Pty Ltd</w:t>
            </w:r>
          </w:p>
          <w:p>
            <w:pPr>
              <w:pStyle w:val="Normal"/>
              <w:rPr/>
            </w:pPr>
            <w:r>
              <w:rPr/>
              <w:t>Amount: $941,394 excluding GST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ry Meeting of Council 17/12/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to Award Contract 13/016 - Melton Library &amp; Learning Hub – supply and installation of library shelving</w:t>
            </w:r>
          </w:p>
          <w:p>
            <w:pPr>
              <w:pStyle w:val="Normal"/>
              <w:ind w:left="420" w:hanging="360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, MAY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ed 29/1/13</w:t>
            </w:r>
          </w:p>
          <w:p>
            <w:pPr>
              <w:pStyle w:val="Normal"/>
              <w:rPr/>
            </w:pPr>
            <w:r>
              <w:rPr/>
              <w:t>Awarded to: Access Office Industries</w:t>
            </w:r>
          </w:p>
          <w:p>
            <w:pPr>
              <w:pStyle w:val="Normal"/>
              <w:rPr/>
            </w:pPr>
            <w:r>
              <w:rPr/>
              <w:t>Amount: $336,113 excluding GST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440" w:right="1440" w:gutter="0" w:header="0" w:top="709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500" w:leader="none"/>
      </w:tabs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32:00Z</dcterms:created>
  <dc:creator>tracys</dc:creator>
  <dc:description/>
  <dc:language>en-US</dc:language>
  <cp:lastModifiedBy>christies</cp:lastModifiedBy>
  <cp:lastPrinted>2013-01-31T15:52:00Z</cp:lastPrinted>
  <dcterms:modified xsi:type="dcterms:W3CDTF">2013-02-01T05:32:00Z</dcterms:modified>
  <cp:revision>2</cp:revision>
  <dc:subject/>
  <dc:title>DELEGATIONS FOR THE PERIOD 1 JULY 2008 TO 31 DECEMBER 2008</dc:title>
</cp:coreProperties>
</file>